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Related to the number of imputations to be done. Memory problems would probably be encountered. If enough memory is available, probably 4 to 5 hours would be sufficient to impute 50'000 records on a S-Plus system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3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8:1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8:00Z</dcterms:modified>
  <cp:revision>2</cp:revision>
  <dc:subject/>
  <dc:title/>
</cp:coreProperties>
</file>